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color w:val="000000"/>
          <w:szCs w:val="29"/>
        </w:rPr>
      </w:pPr>
      <w:r>
        <w:rPr>
          <w:color w:val="000000"/>
          <w:szCs w:val="29"/>
        </w:rPr>
        <w:t>ГОСТ 30605-98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ДК 621.317.7:006.354                                                                                                                  П3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МЕЖГОСУДАРСТВЕННЫЙ СТАНДАРТ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46"/>
        </w:rPr>
        <w:t>ПРЕОБРАЗОВАТЕЛИ ИЗМЕРИТЕЛЬНЫЕ НАПРЯЖЕНИЯ И ТОКА ЦИФРОВЫ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3"/>
        </w:rPr>
      </w:pPr>
      <w:r>
        <w:rPr>
          <w:b/>
          <w:bCs/>
          <w:color w:val="000000"/>
          <w:szCs w:val="4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3"/>
          <w:lang w:val="en-US"/>
        </w:rPr>
      </w:pPr>
      <w:r>
        <w:rPr>
          <w:b/>
          <w:bCs/>
          <w:color w:val="000000"/>
          <w:szCs w:val="43"/>
        </w:rPr>
        <w:t>Общие</w:t>
      </w:r>
      <w:r>
        <w:rPr>
          <w:b/>
          <w:bCs/>
          <w:color w:val="000000"/>
          <w:szCs w:val="43"/>
          <w:lang w:val="en-US"/>
        </w:rPr>
        <w:t xml:space="preserve"> </w:t>
      </w:r>
      <w:r>
        <w:rPr>
          <w:b/>
          <w:bCs/>
          <w:color w:val="000000"/>
          <w:szCs w:val="43"/>
        </w:rPr>
        <w:t>технические</w:t>
      </w:r>
      <w:r>
        <w:rPr>
          <w:b/>
          <w:bCs/>
          <w:color w:val="000000"/>
          <w:szCs w:val="43"/>
          <w:lang w:val="en-US"/>
        </w:rPr>
        <w:t xml:space="preserve"> </w:t>
      </w:r>
      <w:r>
        <w:rPr>
          <w:b/>
          <w:bCs/>
          <w:color w:val="000000"/>
          <w:szCs w:val="43"/>
        </w:rPr>
        <w:t>услов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3"/>
          <w:lang w:val="en-US"/>
        </w:rPr>
      </w:pPr>
      <w:r>
        <w:rPr>
          <w:b/>
          <w:bCs/>
          <w:color w:val="000000"/>
          <w:szCs w:val="4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21"/>
          <w:lang w:val="en-US"/>
        </w:rPr>
        <w:t>Digital voltage and current measuring converters. General specifications</w:t>
      </w:r>
    </w:p>
    <w:p>
      <w:pPr>
        <w:pStyle w:val="Normal"/>
        <w:shd w:fill="FFFFFF" w:val="clear"/>
        <w:ind w:firstLine="284"/>
        <w:jc w:val="both"/>
        <w:rPr>
          <w:color w:val="000000"/>
          <w:szCs w:val="43"/>
          <w:lang w:val="en-US"/>
        </w:rPr>
      </w:pPr>
      <w:r>
        <w:rPr>
          <w:color w:val="000000"/>
          <w:szCs w:val="43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МКС</w:t>
      </w:r>
      <w:r>
        <w:rPr>
          <w:color w:val="000000"/>
          <w:szCs w:val="24"/>
          <w:lang w:val="en-US"/>
        </w:rPr>
        <w:t xml:space="preserve"> 17.220.20</w:t>
      </w:r>
    </w:p>
    <w:p>
      <w:pPr>
        <w:pStyle w:val="Normal"/>
        <w:shd w:fill="FFFFFF" w:val="clear"/>
        <w:ind w:firstLine="284"/>
        <w:jc w:val="both"/>
        <w:rPr>
          <w:color w:val="000000"/>
          <w:szCs w:val="43"/>
          <w:lang w:val="en-US"/>
        </w:rPr>
      </w:pPr>
      <w:r>
        <w:rPr>
          <w:color w:val="000000"/>
          <w:szCs w:val="43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bCs/>
          <w:i/>
          <w:iCs/>
          <w:color w:val="000000"/>
          <w:szCs w:val="21"/>
        </w:rPr>
        <w:t>Дата введения — 2004—01—01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 РАЗРАБОТАН Институтом кибернетики имени В.М. Глушкова НАН Украины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НЕСЕН Комитетом Украины по вопросам стандартизации, метрологии и сертифика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 ПРИНЯТ Межгосударственным советом по стандартизации, метрологии и сертификации (протокол № 14 от 12 ноября 1998 г.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 принятие проголосовал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5"/>
        <w:gridCol w:w="5047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осудар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зербайджанская Республик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згосстандарт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Беларусь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стандарт Республики Беларусь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Грузия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рузстандарт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Казахстан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стандарт Республики Казахстан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ыргызская Республика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ыргызстандарт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Молдова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лдовастандарт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йская Федерация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стандарт России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Таджикистан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джикгосстандарт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уркменистан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лавгосинспекция Туркменистана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Узбекистан</w:t>
            </w:r>
          </w:p>
        </w:tc>
        <w:tc>
          <w:tcPr>
            <w:tcW w:w="50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згосстандарт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краина</w:t>
            </w:r>
          </w:p>
        </w:tc>
        <w:tc>
          <w:tcPr>
            <w:tcW w:w="50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стандарт Украины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 Постановлением Государственного комитета Российской Федерации по стандартизации и метрологии от 20 января 2003 г. № 12-ст межгосударственный стандарт ГОСТ 30605—98 введен в действие непосредственно в качестве государственного стандарта Российской Федерации с 1 января 2004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 ВВЕДЕН ВПЕРВ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ий стандарт устанавливает общие технические условия на преобразователи измерительные напряжения и тока цифровые (далее — АЦП), которые имеют самостоятельное конструктивное оформление и предназначены для преобразования стандартизованных электрических непрерывных сигналов постоянных напряжения или тока в цифровые кодированные сигналы в составе автоматических и автоматизированных систем контроля, измерений, регулирования и управления технологическими процессами (АСУТП), информационно-измерительных систем (ИИС) и измерительно-вычислительных комплексов (ИВК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бязательные требования к качеству продукции, работы (процесса), услуг изложены в разделах 6, 7, 9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.601—95 Единая система конструкторской документации. Эксплуатационные документы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ГОСТ 8.001—80 Государственная система обеспечения единства измерений. Организация и порядок проведения государственных испытаний средств измерений</w:t>
      </w:r>
      <w:r>
        <w:rPr>
          <w:color w:val="000000"/>
          <w:szCs w:val="24"/>
          <w:vertAlign w:val="superscript"/>
        </w:rPr>
        <w:t>1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ГОСТ 8.326—99 Государственная система обеспечения единства измерений. Метрологическая аттестация средств измерений</w:t>
      </w:r>
      <w:r>
        <w:rPr>
          <w:color w:val="000000"/>
          <w:szCs w:val="24"/>
          <w:vertAlign w:val="superscript"/>
        </w:rPr>
        <w:t>1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ГОСТ 8.383—90 Государственная система обеспечения единства измерений. Государственные испытания средств измерений. Основные положения</w:t>
      </w:r>
      <w:r>
        <w:rPr>
          <w:color w:val="000000"/>
          <w:szCs w:val="24"/>
          <w:vertAlign w:val="superscript"/>
        </w:rPr>
        <w:t>1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1"/>
          <w:vertAlign w:val="superscript"/>
        </w:rPr>
        <w:t>1)</w:t>
      </w:r>
      <w:r>
        <w:rPr>
          <w:color w:val="000000"/>
          <w:sz w:val="18"/>
          <w:szCs w:val="21"/>
        </w:rPr>
        <w:t xml:space="preserve"> На территории Российской Федерации действуют ПР 50.2.009—94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5.005—86 Система разработки и постановки продукции на производство. Создание изделий единичного и мелкосерийного производства, собираемых на месте эксплуата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4.701—86 Единая система стандартов автоматизированных систем управления. Надежность автоматизированных систем управления. Основны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6.013—81 Средства измерений и автоматизации. Сигналы электрические с дискретным изменением параметров входные и выходн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6.014—81 Средства измерений и автоматизации. Сигналы электрические кодированные входные и выходн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7.003—90 Надежность в технике. Состав и общие правила задания требований по надежност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1128—83 Системы электроснабжения, сети, источники, преобразователи и приемники электрической энергии. Номинальные напряжения до 1000 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1552—84 Средства вычислительной техники. Общие технические требования, приемка, методы испытаний, маркировка, упаковка,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2261—94 Средства измерений электрических и магнитных величин. Общие технические услов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9156—91 Совместимость технических средств электромагнитная. Устойчивость к наносекундным импульсным помехам. Технические требования и методы испытаний*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9191—91 Совместимость технических средств электромагнитная. Устойчивость к электростатическим разрядам. Технические требования и методы испытаний**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9254—91 Совместимость технических средств электромагнитная. Аппаратура измерения, контроля и управления технологическими процессами. Технические требования и методы испытаний на помехоустойчивость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___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>* На территории Российской Федерации действует ГОСТ Р 51317.4.4—99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>** На территории Российской Федерации действует ГОСТ Р 51317.4.2—99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8"/>
          <w:szCs w:val="29"/>
        </w:rPr>
      </w:pPr>
      <w:r>
        <w:rPr>
          <w:bCs/>
          <w:color w:val="000000"/>
          <w:sz w:val="18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3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настоящем стандарте применены следующие термины с соответствующими определениями: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преобразователи измерительные напряжения и тока цифровые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 xml:space="preserve">Конструктивно и функционально законченные устройства, обладающие нормированными характеристиками и предназначенные для реализации заданной функциональной зависимости между размерами информативных параметров в виде электрических непрерывных сигналов постоянного напряжения </w:t>
      </w:r>
      <w:r>
        <w:rPr>
          <w:iCs/>
          <w:color w:val="000000"/>
          <w:szCs w:val="24"/>
        </w:rPr>
        <w:t xml:space="preserve">или </w:t>
      </w:r>
      <w:r>
        <w:rPr>
          <w:color w:val="000000"/>
          <w:szCs w:val="24"/>
        </w:rPr>
        <w:t>постоянного тока в стандартизованный электрический цифровой кодированный выходной сигнал для дальнейшего использования в микропроцессорных шинах или стандартных интерфейсах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сновная погрешность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Максимальное отклонение реальной функции преобразования от номинальной статической функции в нормальных условиях применения, которая может быть представлена в виде следующей зависимости:</w:t>
      </w:r>
    </w:p>
    <w:p>
      <w:pPr>
        <w:pStyle w:val="Normal"/>
        <w:shd w:fill="FFFFFF" w:val="clear"/>
        <w:tabs>
          <w:tab w:val="clear" w:pos="720"/>
          <w:tab w:val="left" w:pos="9552" w:leader="none"/>
        </w:tabs>
        <w:ind w:firstLine="284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552" w:leader="none"/>
        </w:tabs>
        <w:ind w:firstLine="284"/>
        <w:jc w:val="right"/>
        <w:rPr/>
      </w:pPr>
      <w:r>
        <w:rPr>
          <w:i/>
          <w:color w:val="000000"/>
          <w:szCs w:val="24"/>
          <w:lang w:val="en-US"/>
        </w:rPr>
        <w:t>N</w:t>
      </w:r>
      <w:r>
        <w:rPr>
          <w:iCs/>
          <w:color w:val="000000"/>
          <w:szCs w:val="24"/>
          <w:lang w:val="en-US"/>
        </w:rPr>
        <w:t xml:space="preserve"> - Ent [(</w:t>
      </w:r>
      <w:r>
        <w:rPr>
          <w:i/>
          <w:color w:val="000000"/>
          <w:szCs w:val="24"/>
          <w:lang w:val="en-US"/>
        </w:rPr>
        <w:t>X</w:t>
      </w:r>
      <w:r>
        <w:rPr>
          <w:iCs/>
          <w:color w:val="000000"/>
          <w:szCs w:val="24"/>
          <w:lang w:val="en-US"/>
        </w:rPr>
        <w:t xml:space="preserve"> + 0,5</w:t>
      </w:r>
      <w:r>
        <w:rPr>
          <w:i/>
          <w:color w:val="000000"/>
          <w:szCs w:val="24"/>
          <w:lang w:val="en-US"/>
        </w:rPr>
        <w:t>h</w:t>
      </w:r>
      <w:r>
        <w:rPr>
          <w:iCs/>
          <w:color w:val="000000"/>
          <w:szCs w:val="24"/>
          <w:lang w:val="en-US"/>
        </w:rPr>
        <w:t>)/</w:t>
      </w:r>
      <w:r>
        <w:rPr>
          <w:i/>
          <w:color w:val="000000"/>
          <w:szCs w:val="24"/>
          <w:lang w:val="en-US"/>
        </w:rPr>
        <w:t>h</w:t>
      </w:r>
      <w:r>
        <w:rPr>
          <w:iCs/>
          <w:color w:val="000000"/>
          <w:szCs w:val="24"/>
          <w:lang w:val="en-US"/>
        </w:rPr>
        <w:t xml:space="preserve">],                                                          </w:t>
      </w:r>
      <w:r>
        <w:rPr>
          <w:color w:val="000000"/>
          <w:szCs w:val="24"/>
          <w:lang w:val="en-US"/>
        </w:rPr>
        <w:t>(1)</w:t>
      </w:r>
    </w:p>
    <w:p>
      <w:pPr>
        <w:pStyle w:val="Normal"/>
        <w:shd w:fill="FFFFFF" w:val="clear"/>
        <w:tabs>
          <w:tab w:val="clear" w:pos="720"/>
          <w:tab w:val="left" w:pos="9552" w:leader="none"/>
        </w:tabs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 xml:space="preserve">значение выходного сигнала,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Ent</w:t>
      </w:r>
      <w:r>
        <w:rPr>
          <w:color w:val="000000"/>
          <w:szCs w:val="24"/>
        </w:rPr>
        <w:t xml:space="preserve"> — символ, определяющий целую часть числа,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Cs w:val="24"/>
          <w:lang w:val="en-US"/>
        </w:rPr>
        <w:t>X</w:t>
      </w:r>
      <w:r>
        <w:rPr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>значение входного сигнала,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Cs w:val="24"/>
          <w:lang w:val="en-US"/>
        </w:rPr>
        <w:t>h</w:t>
      </w:r>
      <w:r>
        <w:rPr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>номинальная ступень шага квантования в единицах преобразуемой величины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диапазон входных сигналов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Интервал значений входных сигналов, в пределах которого пронормированы погрешности АЦП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тупень квантования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Разность между двумя соседними значениями квантованной величины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мещение нуля на входе АЦП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Значение приведенного к входу сигнала, который соответствует отклонению статической функции преобразования от номинального значения на ее начальном участке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абсолютная погрешность преобразования в конечной точке шкалы АЦП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Отклонение значения входного сигнала, соответствующего конечной точке статической функции преобразования, от номинального знач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нелинейность АЦП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Отклонение реальной функции преобразования в точках, делящих пополам ступени квантования, от точек на прямой линии, которая аппроксимирует эту функцию через крайние точки диапазона преобразова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дифференциальная нелинейность АЦП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Максимальное отклонение разности значений двух аналоговых сигналов, соответствующих последовательной смене кодов, от значения, соответствующего единице младшего значащего разряда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количество разрядов кода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Количество двоичных символов, которыми отображается цифровой кодированный выходной сигнал (выходной код)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значащий разряд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Разряд выходного кода, содержащий информацию об измеряемой величине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время преобразования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Интервал времени от момента изменения сигнала на входе АЦП до момента появления на выходе соответствующего устойчивого кода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максимальная частота преобразования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Наибольшая частота дискретизации, при которой параметры преобразования АЦП соответствуют заданным значениям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тказ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Событие, заключающееся в нарушении работоспособного состояния объ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бой</w:t>
      </w:r>
      <w:r>
        <w:rPr>
          <w:bCs/>
          <w:color w:val="000000"/>
          <w:szCs w:val="24"/>
        </w:rPr>
        <w:t xml:space="preserve">: </w:t>
      </w:r>
      <w:r>
        <w:rPr>
          <w:color w:val="000000"/>
          <w:szCs w:val="24"/>
        </w:rPr>
        <w:t>Самоустраняющийся отказ или однократный отказ, устраняемый незначительным вмешательством оператор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Основные парамет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4.1 Номинальные значения входных сигналов в вольтах или амперах выбирают из ряда: (±1; ±2; ±5)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>10</w:t>
      </w:r>
      <w:r>
        <w:rPr>
          <w:i/>
          <w:iCs/>
          <w:color w:val="000000"/>
          <w:szCs w:val="24"/>
          <w:vertAlign w:val="superscript"/>
          <w:lang w:val="en-US"/>
        </w:rPr>
        <w:t>n</w:t>
      </w:r>
      <w:r>
        <w:rPr>
          <w:color w:val="000000"/>
          <w:szCs w:val="24"/>
        </w:rPr>
        <w:t xml:space="preserve">, где </w:t>
      </w:r>
      <w:r>
        <w:rPr>
          <w:i/>
          <w:iCs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>либо ноль, либо целое положительное либо целое отрицательное числ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2 Количество двоичных разрядов АЦП выбирают из ряда: 8, 10, 12, 14, 16 и т. д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технически обоснованных случаях допускается нечетное количество разрядов. Один из разрядов кода может использоваться для обозначения полярности (знака) входной велич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 Значение нелинейности АЦП выбирают в процентах из ряда: 6,2500; 3,1300; 1,5600; 0,7800; 0,3900; 0,2000; 0,0980; 0,0490; 0,0240; 0,0120; 0,0061; 0,0031; 0,0015 и т. 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4 Значение дифференциальной нелинейности АЦП выбирают из ряда: 1/16; 1/8; 1/4; 1/2; 3/4; 1/0 единицы младшего значащего разряда к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4.5 Длительность времени преобразования выбирают из ряда: (1,0; 1,5; 2,0; 2,5; 4,0; 5,0; 6,0; 8,0; 10,0)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>10</w:t>
      </w:r>
      <w:r>
        <w:rPr>
          <w:i/>
          <w:iCs/>
          <w:color w:val="000000"/>
          <w:szCs w:val="24"/>
          <w:vertAlign w:val="superscript"/>
          <w:lang w:val="en-US"/>
        </w:rPr>
        <w:t>n</w:t>
      </w:r>
      <w:r>
        <w:rPr>
          <w:color w:val="000000"/>
          <w:szCs w:val="24"/>
        </w:rPr>
        <w:t xml:space="preserve"> с, где </w:t>
      </w:r>
      <w:r>
        <w:rPr>
          <w:i/>
          <w:iCs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ноль или целое отрицательное числ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6 Входная емкость АЦП не должна превышать 100 пФ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АЦП с входной емкостью более 100 пФ в ТУ указывается ее конкретное значение и связанные с этим особенности АЦП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 Общие техническ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 АЦП должны выпускаться в соответствии с требованиями настоящего стандарта, стандартов и (или) технических условий (ТУ) на АЦП конкретного типа по конструкторской документации, утвержденной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 Вид и способ вывода выходного сигнала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 Конечное значение диапазона преобразования должно быть установлено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 Длительность времени непрерывной работы АЦП без корректирования его параметров выбирают из ряда: 500; 2000; 10000 ч и указы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 Значения (область значений) влияющих физических величин, характеризующих климатическое влияние и электропитание АЦП в нормальных условиях применения, а также допустимые отклонения от них, должны соответствовать указанным в таблице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6"/>
        <w:gridCol w:w="2116"/>
        <w:gridCol w:w="1810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лияющая величи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ое значение (область нормальных значен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ое отклонение от нормального значения</w:t>
            </w:r>
          </w:p>
        </w:tc>
      </w:tr>
      <w:tr>
        <w:trPr/>
        <w:tc>
          <w:tcPr>
            <w:tcW w:w="43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Температура окружающей среды,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</w:t>
            </w:r>
            <w:r>
              <w:rPr>
                <w:color w:val="000000"/>
                <w:szCs w:val="22"/>
              </w:rPr>
              <w:t>С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; 23; 25; 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±1; ±2; ±5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носительная влажность окружающего воздуха, %</w:t>
            </w:r>
          </w:p>
        </w:tc>
        <w:tc>
          <w:tcPr>
            <w:tcW w:w="2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-80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тмосферное давление, кПа (мм рт. ст.)</w:t>
            </w:r>
          </w:p>
        </w:tc>
        <w:tc>
          <w:tcPr>
            <w:tcW w:w="2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-106,7 (630-800)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шнее магнитное поле</w:t>
            </w:r>
          </w:p>
        </w:tc>
        <w:tc>
          <w:tcPr>
            <w:tcW w:w="2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 отсутствует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нитное поле Земли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пряжение питающей сети</w:t>
            </w:r>
          </w:p>
        </w:tc>
        <w:tc>
          <w:tcPr>
            <w:tcW w:w="2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минальные значения по ГОСТ 21128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±10%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ульсация напряжения питания от сети постоянного тока или источника постоянного тока, кроме батарей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еизмеряемая пульсация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±0,1 % напряжения питания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 По согласованию с заказчиком допускается устанавливать другие значения температуры окружающей среды и напряжения электропитания для нормальных условий применения, а также допустимые отклонения от них. Значения этих влияющих физических величин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 Для АЦП с питанием от источника постоянного тока конкретные значения напряжения и тока, а также допустимые отклонения от них для нормальных условий применения должны быть установлены в ТУ для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 Климатические и механические воздействия в рабочих условиях применения и граничных условиях транспортирования должны соответствовать группе 3 по ГОСТ 22261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9 По согласованию с заказчиком допускается изготавливать АЦП для работы при значениях температуры и влажности окружающей среды, отличных от нормированных для группы 3 по ГОСТ 22261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23"/>
        </w:rPr>
        <w:t>5.10 Требования к длительности времени установления рабочего режима и длительности непрерывной работы АЦП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1 АЦП должны обеспечивать в нормальных и рабочих условиях применения необходимые характеристики по истечении времени установления рабочего режима или непосредственно после вклю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начение длительности времени установления рабочего режима для АЦП выбирают из ряда: 4, 10, 30 с; 1, 3, 5, 10, 15, 20, 30 мин и указы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2 Режимы работы АЦП — непрерывный (без выключения) и (или) прерывистый (с любыми периодами включения и выключения) — указы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3 Значение длительности непрерывной работы АЦП должно быть установлено в ТУ на АЦП конкретного типа и указано в эксплуатационной докумен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4 После окончания времени непрерывной работы, установленного в ТУ на АЦП конкретного типа, повторное включение АЦП допускается после перерыва в течение не менее 5 мин. Длительность перерыва до повторного включения устанавливают в ТУ и указывают в эксплуатационной документации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 Значение периодичности калибровки АЦП рекомендуется выбирать из ряда: 8, 24 ч; 10, 30, 90 сут. Допускается устанавливать другую периодичность калибровки. Конкретное значение периодичности калибровки указывается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начение периодичности установки нуля рекомендуется выбирать из ряда: 8, 24 ч; 10, 30, 90 сут и указывать в ТУ и эксплуатационной документации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 Коды выходных сигналов, не предназначенных для использования в стандартных интерфейсах, должны соответствовать требованиям ГОСТ 26.01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 Параметры выходных кодированных сигналов и сигналов управления, не предназначенных для использования в стандартных интерфейсах, должны соответствовать требованиям ГОСТ 26.01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4 Значение потребляемой мощности АЦП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5 АЦП специального назначения должны быть устойчивыми к воздействию помех по ГОСТ 29156, ГОСТ 29191 и 2.1 ГОСТ 2925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 Уровень индустриальных радиопомех, образуемых при работе АЦП, не должен превышать значений, установленных в 1.5.11 ГОСТ 21552 и 2.3 ГОСТ 22261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3"/>
        </w:rPr>
        <w:t>5.17 Требования к нормированным метрологическим характеристика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1 Для АЦП должны устанавливаться следующие нормированные метрологические характеристик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едел допускаемого значения основной погрешности АЦП или предел допускаемого значения систематической составляющей и предел допускаемого значения среднего квадратического отклонения случайной составляющей основной погрешности АЦП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едел допускаемого значения дополнительной погрешности или ее составляющих (наибольшее допускаемое изменение погрешности, обусловленное изменениями значений влияющих физических величин в пределах рабочей области) или предел допускаемого значения погрешности в диапазоне значений влияющей физической величины (погрешность АЦП в условиях, когда значение одной из влияющих физических величин находится в пределах рабочей области, а значения других влияющих физических величин — в пределах нормальной области значений), или функции влия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динамические характеристики (время преобразования и максимальная частота преобразовани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цена единицы младшего разряда ко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2 Метрологические характеристики, дополняющие указанные в 5.17.1,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3 Предел основной погрешности АЦП выбирается из ряда: 1/16; 1/8; 1/4; 1/2; 3/4; 1; 2; 4; 8 единицы младшего значащего разряда или номинальной ступени квантования, если цена единицы младшего значащего разряда не совпадает с номинальной ступенью квант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4 Предел допустимых значений среднего квадратического отклонения систематической составляющей основной погрешности выражается в единицах (долях) младшего значащего разряда, или номинальной ступени квантования и указывается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5 Способы нормирования и формы выражения метрологических характеристик, которые подлежат нормированию,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8 Требования к электрической прочности и сопротивлению изоляции — по ГОСТ 22261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23"/>
        </w:rPr>
        <w:t>5.19 Требования к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5.19.1 Конструктивно АЦП должны выполняться на основе интегральных схем среднего или </w:t>
      </w:r>
      <w:r>
        <w:rPr>
          <w:color w:val="000000"/>
          <w:szCs w:val="23"/>
        </w:rPr>
        <w:t>большого уровня интеграции (соответственно СИС и БИС), гибридных интегральных схем (ГИС) или с использованием микромодульного или модульного принципов построения, а также в виде типовых элементов замены (ТЭЗ) системного назначения. Конкретный тип преобразователей изготавливают в соответствии с требованиями ТУ и по конструкторской документации, утвержденной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19.2 В конструкции АЦП конкретного типа могут быть предусмотрены устройства выборки и хранения аналогового сигнала; коммутаторы аналогового сигнала; измерительные усилители; устройства, обеспечивающие автоматизацию преобразований, самопроверку, контроль работоспособности, а также устройства для подключения внешней поверочной аппаратуры без демонтажа АЦП, которые не влияют на метрологические характеристики АЦ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19.3 АЦП после замены отдельных компонентов должны сохранять свои характеристики в пределах норм, установленных в ТУ на АЦП конкретного типа; допускается корректировка параметров, предусмотренная в эксплуатационной докумен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19.4 Габаритные размеры и значение массы АЦП устанавливаются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23"/>
        </w:rPr>
        <w:t>5.20 Требования надежност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0.1 АЦП принадлежат к ремонтируемым издел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 ТЗ и ТУ на АЦП или их составные части должны устанавливаться следующие показатели надежност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средняя наработка на отказ, ч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среднее время восстановления работоспособного состояния, ч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средний срок службы АЦП, год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коэффициент технического использ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средний срок сохраняемости, месяц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 обоснованных случаях по согласованию с заказчиком дополнительно допускается устанавливать следующие показател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средняя наработка на сбой, ч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коэффициент готов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0.2 Значение показателей надежности, за исключением среднего срока сохраняемости, устанавливают для нормальных климатических условий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ний срок сохраняемости устанавливают с учетом воздействующих факторов. Порядок установления значений показателей надежности — по ГОСТ 27.003; ГОСТ 24.7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0.3 Значение средней наработки на отказ — не менее 15000 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0.4 Значение среднего времени восстановления работоспособного состояния выбирают из ряда: 0,25; 0,50; 0,75; 1,00 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0.5 Средний срок службы АЦП должен быть не менее 10 лет с учетом выполнения восстановительных работ для составных компонентов, средний срок службы которых менее 10 л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5.20.6 Значение коэффициента технического использования </w:t>
      </w:r>
      <w:r>
        <w:rPr>
          <w:i/>
          <w:color w:val="000000"/>
          <w:szCs w:val="23"/>
        </w:rPr>
        <w:t>К</w:t>
      </w:r>
      <w:r>
        <w:rPr>
          <w:iCs/>
          <w:color w:val="000000"/>
          <w:szCs w:val="23"/>
          <w:vertAlign w:val="subscript"/>
        </w:rPr>
        <w:t>Т.И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должно быть не менее 0,95, если другое значение не установлено в ТУ на АЦП конкретного типа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Значение </w:t>
      </w:r>
      <w:r>
        <w:rPr>
          <w:i/>
          <w:color w:val="000000"/>
          <w:szCs w:val="23"/>
        </w:rPr>
        <w:t>К</w:t>
      </w:r>
      <w:r>
        <w:rPr>
          <w:iCs/>
          <w:color w:val="000000"/>
          <w:szCs w:val="23"/>
          <w:vertAlign w:val="subscript"/>
        </w:rPr>
        <w:t>Т.И</w:t>
      </w:r>
      <w:r>
        <w:rPr>
          <w:color w:val="000000"/>
          <w:szCs w:val="23"/>
        </w:rPr>
        <w:t xml:space="preserve"> устанавливают с учетом следующих фактор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круглосуточная работа АЦП на протяжении г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наличие ЗИП (запасные инструменты и принадлежности) для автономного технического обслужи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0.7 Значение времени средней наработки на сбой устанавливают в ТУ на ЦАП конкретного типа. При этом сбои, которые устраняются программно-аппаратными способами, сбоями АЦП не считаю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0.8 Значение коэффициента готовности АЦП не должно превышать 0,98, если другое значение не установлено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20.9 Значения показателей отказоустойчивости и живучести устанавливают в ТЗ и ТУ на АЦП конкретного типа по согласованию с заказчиком. 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23"/>
        </w:rPr>
        <w:t>5.21 Требования к комплектност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1.1 Комплектность АЦП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21.2 В комплект АЦП должны входить ЗИП и эксплуатационная документация по ГОСТ 2.601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3"/>
        </w:rPr>
        <w:t>5.22 Требования к сопротивлению входных и выходных электрических цепей АЦП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2.1 Значение сопротивления входных и выходных согласованных электрических цепей АЦП выбирают из ряда: 0,1; 1,0; 5,0; 10,0; 50,0; 75,0; 100,0; 150,0; 200,0; 300,0; 600,0; 1000,0 Ом и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22.2 Значение сопротивления входных и выходных несогласованных электрических цепей АЦП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6 Требования безопасности и охраны окружающей сред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 Все внешние части АЦП, находящиеся под напряжением свыше 42 В относительно корпуса, должны быть защищены от случайного прикосновения к ним во время рабо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2 Внешние металлические части, оси органов управления и регулирования, к которым есть внешний доступ, не должны находиться под напряжением относительно корпу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 Для изготовления АЦП должны быть использованы изделия, вещества и материалы, уровень токсичности которых не превышает допустимых норм по действующему законодательству и при гарантии обеспечения их полной утилизации после окончания эксплуатации АЦ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 Конструкция АЦП, их хранение, транспортирование и правила обслуживания должны отвечать установленным действующим законодательством санитарным нормам, нормам техники безопасности, охраны труда и охраны окружающей среды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7 Правила прием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 Правила приемки и виды испытаний АЦП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 АЦП серийного и массового производства подвергаются приемосдаточным, периодическим, типовым, государственным испытаниям и испытаниям на надежнос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ЦП единичного производства подвергаются испытаниям по ГОСТ 15.005 и метрологической аттестации по ГОСТ 8.32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чень характеристик АЦП и последовательность их проверки во время испытаний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 Порядок проведения государственных испытаний АЦП — по ГОСТ 8.001, ГОСТ 8.38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 Порядок проведения приемосдаточных, периодических и типовых испытаний указы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 Количество АЦП, предъявляемых на периодические испытания, устанавливают в ТУ на АЦП конкретного типа, но не менее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 Отказы АЦП, которые проходят периодические испытания, обусловленные причинами единичных выходов из строя элементов электронной техники, используемых в режимах, установленных в ТУ на них, не могут быть основанием для прекращения испытаний, если эти отказы не вызваны дефектом конструкции АЦП или нарушением технологического процесса их изготовления. Элементы электронной техники, вышедшие из строя, заменяют новыми и испытания продолжают по прерванным и последующим видам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7 В случае получения во время периодических испытаний неудовлетворительных результатов хотя бы по одному из установленных требований испытания считают недействительны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сле устранения выявленных дефектов АЦП подлежат повторным испытаниям в полном объеме периодических испытаний на удвоенном количестве образцов АЦ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опускается проводить повторные испытания не в полном объеме, а по сокращенной программе, по результатам анализа выявленных дефектов, но обязательно по пунктам, требованиям которых АЦП по предшествующим испытаниям не соответствую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езультаты повторных испытаний являются окончательны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8 Во время периодических испытаний разрешается заменять отдельные сменные элементы, вышедшие из строя. В этом случае испытания повторяю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 Типовые испытания проводят в случае внесения изменений в конструкцию, материал или технологию изготовления АЦП, которые влияют на технические и метрологические характеристики и работоспособность АЦ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0 Порядок испытаний АЦП на надежность, виды отказов и параметры, по которым определяют отказы,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1 Правила и условия приемки АЦП, место для клейма, штампов или пломб, подтверждающих приемку, условия забраковки АЦП и подачи их на повторные испытания после устранения дефектов должны быть указа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8 Методы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 Состав, последовательность и общие правила испытаний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2 АЦП, подлежащие испытаниям, должны быть подготовлены к ним в соответствии с требованиями ТУ и эксплуатационной документации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ремя выдержки АЦП в нормальных условиях (указанных в таблице 1) до установления рабочего режима указы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3 Схемы подключения АЦП к средствам контроля в случае отсутствия стандартных методов контроля должны быть приведены в ТУ и эксплуатационной документации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4 Определение нормированных характеристик АЦП, кроме отдельных характеристик, установленных в ТУ на АЦП конкретного типа, необходимо проводить в нормальных условиях приме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5 Испытания АЦП в нормальных условиях применения должны предшествовать другим испытан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6 Методику определения метрологических характеристик (5.17) устанавливают в ТУ на АЦП конкретного типа в соответствии с нормативными документ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личество и местонахождение исследуемых точек в диапазоне преобразования определяют в зависимости от типа конкретного АЦП для каждой из двух полярностей входного сигнала, но не менее 5. Рекомендуемыми точками являются: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color w:val="000000"/>
          <w:szCs w:val="24"/>
        </w:rPr>
        <w:t>Х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- ±(0,0 - 0,1) </w:t>
      </w:r>
      <w:r>
        <w:rPr>
          <w:i/>
          <w:iCs/>
          <w:color w:val="000000"/>
          <w:szCs w:val="24"/>
        </w:rPr>
        <w:t>Х</w:t>
      </w:r>
      <w:r>
        <w:rPr>
          <w:color w:val="000000"/>
          <w:szCs w:val="24"/>
          <w:vertAlign w:val="subscript"/>
        </w:rPr>
        <w:t>к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2</w:t>
      </w:r>
      <w:r>
        <w:rPr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±(0,2 - 0,3) </w:t>
      </w: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3</w:t>
      </w:r>
      <w:r>
        <w:rPr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±(0,4 - 0,6) </w:t>
      </w: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4</w:t>
      </w:r>
      <w:r>
        <w:rPr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±(0,7 - 0,8) </w:t>
      </w: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5</w:t>
      </w:r>
      <w:r>
        <w:rPr>
          <w:iCs/>
          <w:color w:val="000000"/>
          <w:szCs w:val="24"/>
        </w:rPr>
        <w:t xml:space="preserve"> - ±(0,9 - 1,0) </w:t>
      </w: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>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>конечное значение величины в диапазоне преобраз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7 Климатические условия, в которых проводят испытания АЦП,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д испытаниями допускается не определять характеристики АЦП в нормальных условиях применения, если предыдущие испытания закончились проверкой их характеристик в нормальных условиях и после этих испытаний АЦП не подвергались воздействиям, которые могли изменить их характеристи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8 Дополнительные погрешности АЦП от действия каждой влияющей физической величины определяют отдельно для каждой влияющей физической величины после установления рабочего режима АЦП в нормальных условиях применения (кроме физической величины, влияние которой определяют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Дополнительные погрешности рекомендуется определять не менее чем в трех точках диапазона преобразования, например, (0,0—0,2) </w:t>
      </w:r>
      <w:r>
        <w:rPr>
          <w:iCs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 xml:space="preserve">', </w:t>
      </w:r>
      <w:r>
        <w:rPr>
          <w:color w:val="000000"/>
          <w:szCs w:val="24"/>
        </w:rPr>
        <w:t xml:space="preserve">(0,4—0,6) </w:t>
      </w:r>
      <w:r>
        <w:rPr>
          <w:iCs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и (0,9—1,0) </w:t>
      </w:r>
      <w:r>
        <w:rPr>
          <w:iCs/>
          <w:color w:val="000000"/>
          <w:szCs w:val="24"/>
        </w:rPr>
        <w:t>Х</w:t>
      </w:r>
      <w:r>
        <w:rPr>
          <w:iCs/>
          <w:color w:val="000000"/>
          <w:szCs w:val="24"/>
          <w:vertAlign w:val="subscript"/>
        </w:rPr>
        <w:t>к</w:t>
      </w:r>
      <w:r>
        <w:rPr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если другие точки не установл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ополнительные погрешности или изменения составляющих основной погрешности проверяют определением погрешности АЦП или ее составляющих при двух установленных в ТУ значениях влияющей физической величины для одной и той же точки диапазона преобразования АЦП, подсчитывают изменения погрешности (разность погрешностей) и сравнивают эти изменения с пределом допускаемого значения дополнительной погрешности или с пределом допускаемых изменений составляющих погреш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9 Время непрерывной работы АЦП (5.4) проверяют включением АЦП на заданное в ТУ время непрерывной работы и по истечении его проверяют метрологические характеристики, установленные для испытаний этого вида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0 Время установления рабочего режима (5.10) проверяют определением нормированных характеристик, установленных для этих испытаний в ТУ на АЦП конкретного типа, по истечении заданного времени установления рабочего режима непосредственно после включения АЦ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1 Методики контроля режимов работы (5.10.2), кодов выходных сигналов измеряемой величины (5.12), параметров выходных сигналов, сигналов управления (5.13) должны быть установлены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араметры кодированных сигналов и сигналов управления рекомендуется проверять при граничных значениях нагрузки, установленных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2 Потребляемую мощность АЦП (5.14) проверяют измерением ваттметром или умножением напряжения питания и потребляемого тока, значения которых измеряют вольтметром и амперметром в режиме наибольшего потребления при номинальном напряжении сети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3 Испытания АЦП по 5.15 проводят по ГОСТ 29254. Степень жесткости испытаний устанавливают в ТЗ и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4 Определение уровня индустриальных радиопомех по 5.16 проводят по ГОСТ 2155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5 Способность АЦП сохранять свои характеристики после замены в них сменных элементов (5.19.3) проверяют при государственных приемочных испытаниях заменой сменных элементов, необходимым регулированием и последующим контролем характеристик, установленных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6 Габаритные размеры и массу АЦП (5.19.4) определяют средствами измерений, допущенными к применению метрологической службой Госстандар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7 Методику проверки показателей надежности (5.20)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етодику испытаний АЦП на отказоустойчивость и живучесть (5.20.9)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8 Комплектность АЦП (5.21) проверяют визуальным сравнением с данными, приведенными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19 Сопротивление входных и выходных электрических цепей АЦП (5.22) проверяют по методике, установленной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20 Проверка электрической прочности и сопротивления изоляции (5.18) — по ГОСТ 2155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21 Проверка требований безопасности и охраны окружающей среды (6.1 — 6.4) — по ГОСТ 21552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9 Маркировка, упаковка,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аркировка, упаковка, транспортирование и хранение — по ГОСТ 22261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10 Указания по эксплуатац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0.1 АЦП должны разрабатываться как ремонтопригодные и восстанавливаемые издел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0.2 Указания по установке, монтажу, настройке, применению, обслуживанию, ремонту АЦП, а также их демонтажу и утилизации должны быть приведены в ТУ на АЦП конкретного типа и эксплуатационной докумен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0.3 Виды технического обслуживания с указанием их периодичности и длительности должны указываться в эксплуатационной документации на АЦП конкретного тип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11 Гарантии изготовител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1.1 Изготовитель гарантирует соответствие АЦП требованиям настоящего стандарта и ТУ на АЦП конкретного типа при соблюдении условий эксплуатации, хранения и транспортирования и неповрежденности оттиска клей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1.2 Гарантийный срок эксплуатации — не менее трех лет со дня введения в эксплуатацию. Гарантийный срок хранения — до одного года с момента изготов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нкретные значения гарантийных сроков устанавливают в ТУ на АЦП конкретного ти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арантийные сроки на сменные изделия электронной техники — по стандартам и ТУ на эти издел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лючевые слова: преобразователь измерительный, аналого-цифровой преобразователь, технические условия, технические требования, погрешности преобразования, требования надежности, приемка, испытания, транспортирование, хранение, гарантии изготовител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b/>
          <w:bCs/>
          <w:caps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 Нормативные ссыл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4 Основные парамет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 Общие техническ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6 Требования безопасности и охраны окружающей сред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 Правила прием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8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9 Маркировка, упаковка,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0 Указания по эксплуата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1 Гарантии изготовител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2:54:00Z</dcterms:created>
  <dc:creator/>
  <dc:description/>
  <dc:language>en-US</dc:language>
  <cp:lastModifiedBy>Ursus</cp:lastModifiedBy>
  <dcterms:modified xsi:type="dcterms:W3CDTF">2006-04-09T22:54:00Z</dcterms:modified>
  <cp:revision>3</cp:revision>
  <dc:subject/>
  <dc:title>ГОСТ 30605-98</dc:title>
</cp:coreProperties>
</file>